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27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HISTOLOGIJA SA EMBRIOLOGIJOM 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dgovorni nastavni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3+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stali nastavnic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dr Danica Marko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zh-CN"/>
              </w:rPr>
            </w:pPr>
            <w:r>
              <w:rPr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Mesto održavanja vežb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Vežbaonica Katedre za histologiju i embriologij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420"/>
        <w:gridCol w:w="227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sr-Latn-CS"/>
              </w:rPr>
              <w:t>RASPORED PREDAVANJ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ska jedin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Ime i prezime </w:t>
            </w:r>
          </w:p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stav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tu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lang w:val="sl-SI"/>
              </w:rPr>
              <w:t xml:space="preserve">Molekularna organizacija eukariotskih ćelija. Ćelijska membrana. Formiranje odeljaka i ćelijske organele. Citosol. </w:t>
            </w:r>
            <w:r>
              <w:rPr>
                <w:bCs/>
              </w:rPr>
              <w:t>Transport kroz ćelijsku membran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20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3.02.2024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1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Unutarćelijski membranski sistemi: endoplazmin retikulum, goldži sistem, lizozomi, peroksizomi. Sistem za biosintezu proteina (ribozomi, polizomi) i razgradnju proteina (lizozomi i proteazomi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7.02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1.03.2024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2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Citoskelet (mikrofilamenti, mikrotubuli, intermedijarni filamenti). Transport unutar ćel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Latn-C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>05.03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bezbeđivanje energije - mitohondr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08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2.03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 w:eastAsia="zh-CN"/>
              </w:rPr>
            </w:pPr>
            <w:r>
              <w:rPr>
                <w:bCs/>
                <w:lang w:val="sl-SI"/>
              </w:rPr>
              <w:t xml:space="preserve">Jedro. Jedrov omotač (građa i funkcija). Hromatin. Jedarc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2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5.03.2024.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bCs/>
                <w:lang w:val="sl-SI"/>
              </w:rPr>
              <w:t>Ćelijski ciklus. Ćelijska smrt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19.03.2024.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</w:rPr>
              <w:t>Od</w:t>
            </w:r>
            <w:r>
              <w:rPr>
                <w:bCs/>
                <w:lang w:val="sr-CS"/>
              </w:rPr>
              <w:t xml:space="preserve"> ć</w:t>
            </w:r>
            <w:r>
              <w:rPr>
                <w:bCs/>
              </w:rPr>
              <w:t>eli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kiva</w:t>
            </w:r>
            <w:r>
              <w:rPr>
                <w:bCs/>
                <w:lang w:val="sr-CS"/>
              </w:rPr>
              <w:t>: Ć</w:t>
            </w:r>
            <w:r>
              <w:rPr>
                <w:bCs/>
              </w:rPr>
              <w:t>elij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an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atriks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me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snov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upstanc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lakna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l-SI"/>
              </w:rPr>
              <w:t xml:space="preserve"> Komunikacija među ćelijama. Kontakti: ćelija-ćelija i ćelija-matriks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olekuli ćelijske adhez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>19.03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Epitelno tkivo: Poreklo, osnovne odlike i podela epitela. Bazalna membrana. Žlezdani epiteli: formiranje, građa i klasifikacija žlezda. Senzitivni epiteli. Regeneracija i obnavljanje epitel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2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6.03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: Poreklo, osnovne odlike i klasifikacija. Embrionalna vezivna tkiva (mezenhim i sluzno vezivno tkivo). Rastresito i gusto vezivno tkivo. Masno tkiv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9.03. </w:t>
            </w:r>
            <w:r>
              <w:rPr>
                <w:b/>
                <w:lang w:val="sr-Latn-BA"/>
              </w:rPr>
              <w:t>i 02.</w:t>
            </w:r>
            <w:r>
              <w:rPr>
                <w:b/>
                <w:caps/>
                <w:lang w:val="sr-Latn-BA"/>
              </w:rPr>
              <w:t>04.2024.</w:t>
            </w:r>
          </w:p>
        </w:tc>
      </w:tr>
      <w:tr>
        <w:trPr>
          <w:trHeight w:val="14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: Poreklo, građa i klasifikacija hrskavica. Hondrociti i matriks. Koštano tkivo (građa i osteogeneza). Ćelije koštanog tkiva i vanćelijski matriks. Modeliranje kostij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5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9.04. 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I: Krv (krvne ćelije). Hematopoezno tkivo i hematopoeza (jetra embriona i kostna sr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2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6.04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Mišićno tkivo: Poreklo i građa skeletnog, srčanog i glatkog mišićnog tkiva. Regeneracija i obnavljanje mišićnog tkiva. Mišićno-skeletni sistem (tetive, ligamenti, zglobovi i sinovijalne membran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9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3.04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>Nervno tkivo i nervni sistem I: Građa neurona i morfofunkcionalni tipovi neurona. Neuroglija. Nervna vlakna i periferni nervni završec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3. </w:t>
            </w:r>
            <w:r>
              <w:rPr>
                <w:b/>
                <w:lang w:val="sr-Latn-BA"/>
              </w:rPr>
              <w:t>i 26. i 30</w:t>
            </w:r>
            <w:r>
              <w:rPr>
                <w:b/>
                <w:caps/>
                <w:lang w:val="sr-Latn-BA"/>
              </w:rPr>
              <w:t>.04.2024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ervno tkivo i nervni sistem II: Poreklo i o</w:t>
            </w:r>
            <w:r>
              <w:rPr>
                <w:bCs/>
                <w:lang w:val="sr-Latn-CS"/>
              </w:rPr>
              <w:t>snovi histološke građe organa centralnog i perifernog nerv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30.04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7.05.2024.</w:t>
            </w:r>
          </w:p>
        </w:tc>
      </w:tr>
      <w:tr>
        <w:trPr>
          <w:trHeight w:val="1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kulatorni sistem: Poreklo i histološke karakteristike građe organa cirkulator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0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4.05.2024.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Sazrevanje i građa gameta. Oplođenje. Određivanje pola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Preembrionalni procesi razvića (blastomerizacija, blastulacija, gastrulacija). Mezoderm. Celomacija. Derivati klicinih listov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7.05. </w:t>
            </w:r>
            <w:r>
              <w:rPr>
                <w:b/>
                <w:lang w:val="sr-Latn-BA"/>
              </w:rPr>
              <w:t>i 21</w:t>
            </w:r>
            <w:r>
              <w:rPr>
                <w:b/>
                <w:caps/>
                <w:lang w:val="sr-Latn-BA"/>
              </w:rPr>
              <w:t>.05.2024.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Osnovni principi i procesi razvića (rast, diferencijacija, indukcija, determinacija).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Određivanje prostornog plana razvića tela. Morfogeni procesi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/>
                <w:iCs/>
                <w:lang w:val="sl-SI"/>
              </w:rPr>
              <w:t>In vitro</w:t>
            </w:r>
            <w:r>
              <w:rPr>
                <w:bCs/>
                <w:lang w:val="sl-SI"/>
              </w:rPr>
              <w:t xml:space="preserve"> tehnologije: Kloniranje, transgene i »knok-out« životinje, himere, epigenetika.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4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8.05.2024.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49:00Z</dcterms:created>
  <dc:creator>Your Name</dc:creator>
  <dc:description/>
  <cp:keywords/>
  <dc:language>en-US</dc:language>
  <cp:lastModifiedBy>Anita Radovanovic</cp:lastModifiedBy>
  <cp:lastPrinted>2022-02-03T15:28:00Z</cp:lastPrinted>
  <dcterms:modified xsi:type="dcterms:W3CDTF">2024-02-13T13:49:00Z</dcterms:modified>
  <cp:revision>2</cp:revision>
  <dc:subject/>
  <dc:title/>
</cp:coreProperties>
</file>